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9"/>
          <w:tab w:val="left" w:pos="2694" w:leader="underscor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  <w:tab/>
      </w:r>
    </w:p>
    <w:p>
      <w:pPr>
        <w:pStyle w:val="ConsNormal"/>
        <w:widowControl/>
        <w:ind w:right="-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ТКА (обеспечения) НА УЧАСТИЕ В ТОРГА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left" w:pos="709" w:leader="underscore"/>
          <w:tab w:val="left" w:pos="2694" w:leader="underscore"/>
          <w:tab w:val="left" w:pos="3402" w:leader="underscore"/>
          <w:tab w:val="left" w:pos="694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  <w:t>201</w:t>
        <w:tab/>
        <w:t xml:space="preserve"> г.</w:t>
        <w:tab/>
        <w:t>г. Краснодар</w:t>
      </w:r>
    </w:p>
    <w:p>
      <w:pPr>
        <w:pStyle w:val="ConsNonformat"/>
        <w:widowControl/>
        <w:tabs>
          <w:tab w:val="clear" w:pos="709"/>
          <w:tab w:val="left" w:pos="717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717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АТД «Андер Медиа», в лице генерального директора Шандыба И.Ю. (далее Организатор), действующего на основании Устава и договора с собственником (Правообладателем), с одной стороны, и </w:t>
        <w:tab/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5812" w:leader="underscor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</w:t>
        <w:tab/>
        <w:t>, договорились о следующе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частие в торгах на право заключения договора (ов) купли-продажи техники и соглашения (й) на перевод прав и обязанностей по договору аренды земельного (ых) участков, принадлежащего (их) </w:t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(ых) по адресу:</w:t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2268" w:leader="underscore"/>
          <w:tab w:val="left" w:pos="7938" w:leader="underscor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 вносит задаток в размере </w:t>
        <w:tab/>
        <w:t xml:space="preserve">рублей, что составляет </w:t>
        <w:tab/>
        <w:t>% начальной цены торгов на р/с Организатора торг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обязуется в случае победы Претендента на торгах зачесть задаток в счет оплаты приобретенного на торгах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бязуется вернуть задаток Претенденту, не выигравшему торги, в течение 3 банковских дней с даты утверждения протокола о результатах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не возвращается в случая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уклонения (отказа) Претендента, выигравшего торги, от подписания протокола о результатах торгов либо договора (ов) купли-продажи и (или) соглашения (й) на перевод прав и обязанностей по договору (ам) аренды земельных участков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0" w:hanging="0"/>
        <w:rPr/>
      </w:pPr>
      <w:r>
        <w:rPr/>
        <w:t>Реквизиты и подписи Сторон:</w:t>
      </w:r>
    </w:p>
    <w:tbl>
      <w:tblPr>
        <w:tblW w:w="945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15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color w:val="000000"/>
                <w:w w:val="103"/>
              </w:rPr>
            </w:pPr>
            <w:r>
              <w:rPr>
                <w:b/>
                <w:color w:val="000000"/>
                <w:w w:val="103"/>
              </w:rPr>
              <w:t>Организатор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color w:val="000000"/>
                <w:w w:val="103"/>
              </w:rPr>
            </w:pPr>
            <w:r>
              <w:rPr>
                <w:b/>
                <w:color w:val="000000"/>
                <w:w w:val="103"/>
              </w:rPr>
              <w:t>Претендент</w:t>
            </w:r>
          </w:p>
        </w:tc>
      </w:tr>
      <w:tr>
        <w:trPr>
          <w:trHeight w:val="2779" w:hRule="atLeast"/>
        </w:trPr>
        <w:tc>
          <w:tcPr>
            <w:tcW w:w="4735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3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Style w:val="Text"/>
              </w:rPr>
              <w:t>ООО "Аукционный Торговый Дом"Андер Медиа"  350020, г. Краснодар, Красная, 143 каб. 70, ИНН/КПП 2308104976/230801001, р/сч 40702.810.7.30000026105 БИК040349602 Банк КРАСНОДАРСКОЕ ОТДЕЛЕНИЕ N8619 ПАО СБЕРБАНК к/сч 30101.810.1.00000000602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>Организатор:</w:t>
            </w:r>
          </w:p>
          <w:p>
            <w:pPr>
              <w:pStyle w:val="Normal"/>
              <w:ind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/>
              <w:t>Претендент:</w:t>
            </w:r>
          </w:p>
          <w:p>
            <w:pPr>
              <w:pStyle w:val="Normal"/>
              <w:ind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637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Paragraph">
    <w:name w:val="paragraph"/>
    <w:basedOn w:val="3"/>
    <w:qFormat/>
    <w:rPr/>
  </w:style>
  <w:style w:type="character" w:styleId="Style15">
    <w:name w:val="Символ нумерации"/>
    <w:qFormat/>
    <w:rPr/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45:00Z</dcterms:created>
  <dc:creator>Sasha</dc:creator>
  <dc:description/>
  <cp:keywords/>
  <dc:language>en-US</dc:language>
  <cp:lastModifiedBy>Игорь Юрьевич</cp:lastModifiedBy>
  <cp:lastPrinted>2010-10-15T17:35:00Z</cp:lastPrinted>
  <dcterms:modified xsi:type="dcterms:W3CDTF">2019-01-28T10:08:00Z</dcterms:modified>
  <cp:revision>7</cp:revision>
  <dc:subject/>
  <dc:title>Приложение 3</dc:title>
</cp:coreProperties>
</file>